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4038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АДМИНИСТРАЦИИ ЧЕРНИГОВ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EM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 01.03.2012                                                                                                             № 15</w:t>
      </w:r>
    </w:p>
    <w:p>
      <w:pPr>
        <w:pStyle w:val="OEM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.Молодежн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еречня  муниципальных услуг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функций) администрации Черниговского сельского поселения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елореченского района, размещаемых в реестр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 (функций) администрации Черниговского  сельского поселения  Белореченского район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о исполнение частей 1, 2 статьи 29 Федерального Закона от 27 июля 2010 года № 210-ФЗ «Об организации предоставления государственных и муниципальных услуг», в соответствии с письмом управления информатизации и связи Краснодарского края от 11 января 2012 года № 86-12/12, руководствуясь статьей 32 Уста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ниговского сельского поселения  Белореченского района, п о с т а н о в л я ю:</w:t>
      </w:r>
    </w:p>
    <w:p>
      <w:pPr>
        <w:pStyle w:val="ConsPlusTitle"/>
        <w:widowControl/>
        <w:numPr>
          <w:ilvl w:val="0"/>
          <w:numId w:val="3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еречень муниципальных услуг (функций)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рниговского сельского поселения  Белореченского района, размещаемых в реестре муниципальных услуг (функций) администрации Черниговского сельского поселения  Белореченского района (далее – Перечень) согласно приложению № 1 к настоящему постановлению.</w:t>
      </w:r>
    </w:p>
    <w:p>
      <w:pPr>
        <w:pStyle w:val="ConsPlusTitle"/>
        <w:widowControl/>
        <w:numPr>
          <w:ilvl w:val="0"/>
          <w:numId w:val="3"/>
        </w:numPr>
        <w:ind w:left="0" w:firstLine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график разработки и утверждения административных регламентов предоставления муниципальных услуг и исполнения муниципальных функций по осуществлению муниципального контроля за осуществлением законодательства и размещения информации в реестре муниципальных услуг (функций) администрации Черниговского сельского поселения  Белореченского района (далее – график) согласно приложению № 2 к настоящему постановлению.</w:t>
      </w:r>
    </w:p>
    <w:p>
      <w:pPr>
        <w:pStyle w:val="Normal"/>
        <w:numPr>
          <w:ilvl w:val="0"/>
          <w:numId w:val="3"/>
        </w:numPr>
        <w:ind w:left="0" w:right="-2" w:firstLine="900"/>
        <w:jc w:val="both"/>
        <w:rPr/>
      </w:pPr>
      <w:r>
        <w:rPr>
          <w:sz w:val="28"/>
          <w:szCs w:val="28"/>
        </w:rPr>
        <w:t xml:space="preserve">Осуществить разработку и утверждение административных регламентов предоставления муниципальных услуг и исполнения муниципальных функций по осуществлению муниципального контроля за осуществлением законодательства и размещения информации в реестре муниципальных услуг (функций) администрации  Черниговского сельского поселения  Белореченского района в соответствии с Графиком (Кероджан, Долгова).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right="-2" w:firstLine="900"/>
        <w:jc w:val="both"/>
        <w:rPr/>
      </w:pPr>
      <w:r>
        <w:rPr>
          <w:sz w:val="28"/>
          <w:szCs w:val="28"/>
        </w:rPr>
        <w:t xml:space="preserve">Общий отдел администрации Черниговского сельского поселения Белореченского района (Кероджан) обнародовать настоящее постановление в установленном порядк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right="-2" w:firstLine="900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Черниговского сельского поселения Белореченского района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right="-2" w:firstLine="900"/>
        <w:jc w:val="both"/>
        <w:rPr/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ерниг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В.В. Баб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7380" w:leader="none"/>
          <w:tab w:val="left" w:pos="7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№ 1</w:t>
      </w:r>
    </w:p>
    <w:p>
      <w:pPr>
        <w:pStyle w:val="ConsPlusNormal"/>
        <w:widowControl/>
        <w:ind w:left="524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иговского сельского поселения</w:t>
      </w:r>
    </w:p>
    <w:p>
      <w:pPr>
        <w:pStyle w:val="ConsPlusNormal"/>
        <w:widowControl/>
        <w:ind w:left="524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1.03.2012 № 15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/>
          <w:b/>
          <w:spacing w:val="-1"/>
          <w:sz w:val="28"/>
          <w:szCs w:val="28"/>
          <w:u w:val="single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(функций) администрации Черниговского сельского поселения, размещаемых в реестре муниципальных услуг (функций) администрации Черниговского сельского поселения Белореченского района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tbl>
      <w:tblPr>
        <w:tblW w:w="9852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52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  <w:t xml:space="preserve">№ </w:t>
            </w:r>
            <w:r>
              <w:rPr>
                <w:b/>
                <w:spacing w:val="-1"/>
                <w:sz w:val="27"/>
                <w:szCs w:val="27"/>
              </w:rPr>
              <w:t>п/п</w:t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84" w:leader="none"/>
                <w:tab w:val="left" w:pos="1701" w:leader="none"/>
                <w:tab w:val="left" w:pos="2410" w:leader="none"/>
              </w:tabs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  <w:t>Муниципальные услуги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  <w:t xml:space="preserve">Земельные и имущественные отношения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оставление информации об объектах недвижимого имущества, находящихся в муниципальной собственности и предназначенных для сдачи в аренду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униципального имущества в аренду или безвозмездное пользовани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своение (уточнение) адресов объектам недвижимого имуществ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ача выписок из реестра имущества муниципального образования.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  <w:t>Строитель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ача разрешений на строительство, реконструкцию объектов капитального строительств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ача разрешений на ввод объектов в эксплуатацию построенных, реконструированных объектов капитального строительств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ача градостроительных планов земельных участко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ведений об организации, осуществляющей эксплуатацию сетей инженерно-технического обеспечения, к которым планируется подключение реконструированного (построенного) объекта капитального строительства, в которую должен быть направлен запрос о получении технических условий.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Автотранспорт и дороги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jc w:val="both"/>
              <w:rPr/>
            </w:pPr>
            <w:r>
              <w:rPr>
                <w:sz w:val="27"/>
                <w:szCs w:val="27"/>
              </w:rPr>
              <w:t>Предоставление пользователям автомобильных дорог местного значения информации о состоянии автомобильных дорог.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ыдача разрешений на право организации розничных рынков на территории муниципального образова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едоставление права размещения нестационарных торговых объекто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ключение договора о предоставлении торгового места на ярмарке.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циальное обслужив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знание граждан малоимущими в целях принятия их на учет в качестве нуждающихся в жилых помещениях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ятие на учет граждан в качестве нуждающихся в жилых помещениях, предоставляемых по договорам социального найм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несение изменений в учетные данные граждан, состоящих на учете в качестве нуждающихся в жилых помещениях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домительная регистрация трудового договора с работодателем – физическим лицом, не являющимся индивидуальным предпринимателем.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одные отнош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  <w:tab w:val="left" w:pos="1134" w:leader="none"/>
              </w:tabs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ирование населения об ограничениях использования водных объектов общего пользования, расположенных на территориях муниципальных образований, для личных и бытовых нужд.</w:t>
            </w:r>
          </w:p>
        </w:tc>
      </w:tr>
      <w:tr>
        <w:trPr>
          <w:trHeight w:val="494" w:hRule="atLeast"/>
        </w:trPr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40" w:leader="none"/>
                <w:tab w:val="left" w:pos="1134" w:leader="none"/>
              </w:tabs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копий правовых актов администрации муниципального образования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Жилищно-коммунальное хозяйств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ие (отказ в согласовании) переустройства и (или) перепланировки жилого помеще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color w:val="000000"/>
                <w:spacing w:val="-1"/>
                <w:sz w:val="27"/>
                <w:szCs w:val="27"/>
              </w:rPr>
            </w:pPr>
            <w:r>
              <w:rPr>
                <w:b/>
                <w:color w:val="000000"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вод (Отказ в переводе) жилого помещения в нежилое или нежилого помещения в жилое помеще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согласие (отказа) от преимущественного права покупки комнаты в коммунальной квартире (доли в домовладении)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информации о порядке предоставления жилищно-коммунальных услуг населению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униципальных жилых помещений специализированного жилищного фонда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знание в установленном порядке жилых помещений пригодными (непригодными) для прожива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знание многоквартирного дома аварийным и подлежащим сносу или реконструкци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ие или отказ в согласовании переустройства и (или) перепланировки нежилого помещения в многоквартирном доме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ача разрешений на вырубку (пересадку) зеленых насаждений на территории муниципального образова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лючение договора социального найма муниципальных жилых помещений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дготовка и выдача справки о фактическом выполнении озеленения территории для ввода объекта в эксплуатацию.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дача разрешения (ордера) на производство работ, связанных с разрытием территории общего пользова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дача бесплатно в собственность граждан Российской Федерации на добровольной основе занимаемых ими жилых помещений в муниципальном жилищном фонде.</w:t>
            </w:r>
          </w:p>
        </w:tc>
      </w:tr>
      <w:tr>
        <w:trPr/>
        <w:tc>
          <w:tcPr>
            <w:tcW w:w="9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II</w:t>
            </w:r>
            <w:r>
              <w:rPr>
                <w:b/>
                <w:sz w:val="27"/>
                <w:szCs w:val="27"/>
              </w:rPr>
              <w:t>.Муниципальные функции по осуществлению муниципального контроля за осуществлением законодатель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муниципального земельного контрол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муниципального контроля в области торговой деятельности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муниципального контроля в области благоустройства территории муниципального образова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муниципального контроля за сохранностью автомобильных дорог местного значения в границах населенных пунктов поселения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9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улирование и контроль (надзор) тарифов на товары и услуги организаций коммунального комплекса,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      </w:r>
          </w:p>
        </w:tc>
      </w:tr>
    </w:tbl>
    <w:p>
      <w:pPr>
        <w:pStyle w:val="Default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Default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Начальник общего отдела администрации</w:t>
      </w:r>
    </w:p>
    <w:p>
      <w:pPr>
        <w:pStyle w:val="Default"/>
        <w:jc w:val="both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  <w:t>Черниговского сельского поселения                                          О.С.Кероджан</w:t>
      </w:r>
    </w:p>
    <w:p>
      <w:pPr>
        <w:pStyle w:val="ConsPlusNormal"/>
        <w:widowControl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страции</w:t>
      </w:r>
    </w:p>
    <w:p>
      <w:pPr>
        <w:pStyle w:val="ConsPlusNormal"/>
        <w:widowControl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ind w:left="10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sectPr>
          <w:type w:val="nextPage"/>
          <w:pgSz w:w="11906" w:h="16838"/>
          <w:pgMar w:left="1701" w:right="566" w:gutter="0" w:header="0" w:top="89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left="1044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ррррррр09.02.2012  № 273 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  <w:u w:val="single"/>
        </w:rPr>
      </w:pPr>
      <w:r>
        <w:rPr>
          <w:rFonts w:cs="Times New Roman"/>
          <w:b/>
          <w:spacing w:val="-1"/>
          <w:sz w:val="28"/>
          <w:szCs w:val="28"/>
          <w:u w:val="single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и и утверждения административных регламентов предоставления муниципальных услуг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сполнения муниципальных функций по осуществлению муниципального контроля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осуществлением законодательства и размещения в реестре муниципальных услуг (функций)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ниговского сельского поселения  Белореченского района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324"/>
        <w:gridCol w:w="6912"/>
      </w:tblGrid>
      <w:tr>
        <w:trPr/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№ </w:t>
            </w:r>
            <w:r>
              <w:rPr>
                <w:spacing w:val="-1"/>
                <w:sz w:val="27"/>
                <w:szCs w:val="27"/>
              </w:rPr>
              <w:t>п/п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*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84" w:leader="none"/>
                <w:tab w:val="left" w:pos="1701" w:leader="none"/>
                <w:tab w:val="left" w:pos="2410" w:leader="none"/>
              </w:tabs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Срок предоставления проекта административного регламента в юридический отдел администрации муниципального образования Белореченский район, а также размещения на официальном сайте для проведения независимой экспертизы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Срок размещения информации о муниципальной услуги (функции) в реестр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муниципальных услуг (функций) администрации муниципального образования Белореченский район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en-US"/>
              </w:rPr>
              <w:t>I</w:t>
            </w:r>
            <w:r>
              <w:rPr>
                <w:b/>
                <w:sz w:val="27"/>
                <w:szCs w:val="27"/>
              </w:rPr>
              <w:t>.Муниципальные услуги</w:t>
            </w:r>
          </w:p>
        </w:tc>
      </w:tr>
      <w:tr>
        <w:trPr/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</w:r>
          </w:p>
        </w:tc>
        <w:tc>
          <w:tcPr>
            <w:tcW w:w="14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Земельные и имущественные отнош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"/>
                <w:sz w:val="27"/>
                <w:szCs w:val="27"/>
              </w:rPr>
              <w:t>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3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 xml:space="preserve"> </w:t>
            </w:r>
            <w:r>
              <w:rPr>
                <w:spacing w:val="-1"/>
                <w:sz w:val="27"/>
                <w:szCs w:val="27"/>
              </w:rPr>
              <w:t>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июн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2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4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3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мая 2012 года</w:t>
            </w:r>
          </w:p>
        </w:tc>
      </w:tr>
      <w:tr>
        <w:trPr/>
        <w:tc>
          <w:tcPr>
            <w:tcW w:w="1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Строитель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3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2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9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7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 04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 11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8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до 28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до 01 июня 2012 года</w:t>
            </w:r>
          </w:p>
        </w:tc>
      </w:tr>
      <w:tr>
        <w:trPr/>
        <w:tc>
          <w:tcPr>
            <w:tcW w:w="1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/>
                <w:spacing w:val="-1"/>
                <w:sz w:val="28"/>
                <w:szCs w:val="28"/>
              </w:rPr>
              <w:t>Автотранспорт и дорог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9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0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 18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 25 мая 2012 года</w:t>
            </w:r>
          </w:p>
        </w:tc>
      </w:tr>
      <w:tr>
        <w:trPr/>
        <w:tc>
          <w:tcPr>
            <w:tcW w:w="1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  <w:t>Регулирование предпринимательской деятельност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2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9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3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3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2 мая 2012 года</w:t>
            </w:r>
          </w:p>
        </w:tc>
      </w:tr>
      <w:tr>
        <w:trPr/>
        <w:tc>
          <w:tcPr>
            <w:tcW w:w="1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оциальное обслуживание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4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9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3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7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4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7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 16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 23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8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1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8 мая 2012 года</w:t>
            </w:r>
          </w:p>
        </w:tc>
      </w:tr>
      <w:tr>
        <w:trPr/>
        <w:tc>
          <w:tcPr>
            <w:tcW w:w="1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pacing w:val="-1"/>
                <w:sz w:val="27"/>
                <w:szCs w:val="27"/>
              </w:rPr>
            </w:pPr>
            <w:r>
              <w:rPr>
                <w:b/>
                <w:spacing w:val="-1"/>
                <w:sz w:val="27"/>
                <w:szCs w:val="27"/>
              </w:rPr>
              <w:t>Водные отношения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19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 04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о 11 мая 2012 года</w:t>
            </w:r>
          </w:p>
        </w:tc>
      </w:tr>
      <w:tr>
        <w:trPr/>
        <w:tc>
          <w:tcPr>
            <w:tcW w:w="1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хивный фонд и предоставление справочной информации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0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0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7 апреля 2012 года</w:t>
            </w:r>
          </w:p>
        </w:tc>
      </w:tr>
      <w:tr>
        <w:trPr/>
        <w:tc>
          <w:tcPr>
            <w:tcW w:w="1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Жилищно коммунальное хозяйство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3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4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1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3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7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4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8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1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4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1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9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93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7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3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8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7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4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29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 16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 23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0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 марта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6 марта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2 апрел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9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8 марта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4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3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5 марта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2 марта 2012 года</w:t>
            </w:r>
          </w:p>
        </w:tc>
      </w:tr>
      <w:tr>
        <w:trPr>
          <w:trHeight w:val="233" w:hRule="atLeast"/>
        </w:trPr>
        <w:tc>
          <w:tcPr>
            <w:tcW w:w="1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  <w:lang w:val="en-US"/>
              </w:rPr>
              <w:t>II</w:t>
            </w:r>
            <w:r>
              <w:rPr>
                <w:b/>
                <w:sz w:val="27"/>
                <w:szCs w:val="27"/>
              </w:rPr>
              <w:t>.Муниципальные функции по осуществлению муниципального контроля за осуществлением законодательств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4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8 марта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04 апрел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1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5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6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7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7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8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1 мая 2012 года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7"/>
                <w:szCs w:val="27"/>
              </w:rPr>
            </w:pPr>
            <w:r>
              <w:rPr>
                <w:spacing w:val="-1"/>
                <w:sz w:val="27"/>
                <w:szCs w:val="27"/>
              </w:rPr>
              <w:t>38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4 мая 2012 года</w:t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134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1 мая 2012 года</w:t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Начальник общего отдела  </w:t>
      </w:r>
    </w:p>
    <w:p>
      <w:pPr>
        <w:pStyle w:val="Default"/>
        <w:rPr/>
      </w:pPr>
      <w:r>
        <w:rPr>
          <w:rFonts w:eastAsia="Times New Roman"/>
          <w:color w:val="000000"/>
          <w:sz w:val="28"/>
          <w:szCs w:val="28"/>
        </w:rPr>
        <w:t xml:space="preserve">администрации Черниговского  сельского поселения                                                                                             О.С. Кероджан </w:t>
      </w:r>
    </w:p>
    <w:p>
      <w:pPr>
        <w:pStyle w:val="Default"/>
        <w:ind w:firstLine="85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* № п/п административного регламента в соответствии приложением № 1.</w:t>
      </w:r>
    </w:p>
    <w:sectPr>
      <w:type w:val="nextPage"/>
      <w:pgSz w:orient="landscape" w:w="16838" w:h="11906"/>
      <w:pgMar w:left="539" w:right="902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49:00Z</dcterms:created>
  <dc:creator>ryaaux</dc:creator>
  <dc:description/>
  <cp:keywords/>
  <dc:language>en-US</dc:language>
  <cp:lastModifiedBy>Admin</cp:lastModifiedBy>
  <cp:lastPrinted>2012-03-19T08:11:00Z</cp:lastPrinted>
  <dcterms:modified xsi:type="dcterms:W3CDTF">2012-03-19T05:12:00Z</dcterms:modified>
  <cp:revision>9</cp:revision>
  <dc:subject/>
  <dc:title>Приложение к письму управления информатизации и связи Краснодарского края</dc:title>
</cp:coreProperties>
</file>